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Arial Unicode MS;Arial" w:cs="Arial Unicode MS;Arial" w:ascii="Arial Unicode MS;Arial" w:hAnsi="Arial Unicode MS;Arial"/>
          <w:b/>
          <w:sz w:val="20"/>
        </w:rPr>
        <w:t>PATTO DI INTEGRITA’ TRA IL COMUNE DI VIGLIANO BIELLESE E I PARTECIPANTI ALLA GARA PER L’ AFFIDAMENTO DELLA GESTIONE DEL SERVIZIO DI PREPARAZIONE PASTI (LATTANTI, SEMIDIVEZZI, DIVEZZI E PERSONALE EDUCATIVO) E SUPPORTO ALLA SOMMINISTRAZIONE NELL’AMBITO DELL’ASILO NIDO COMUNALE. PERIODO 01.09.2018 / 31.07.2021 con possibilità di proroga per ulteriori due ann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Unicode MS;Arial" w:hAnsi="Arial Unicode MS;Arial" w:eastAsia="Arial Unicode MS;Arial" w:cs="Arial Unicode MS;Arial"/>
          <w:b/>
          <w:b/>
          <w:sz w:val="20"/>
        </w:rPr>
      </w:pPr>
      <w:r>
        <w:rPr>
          <w:rFonts w:eastAsia="Arial Unicode MS;Arial" w:cs="Arial Unicode MS;Arial" w:ascii="Arial Unicode MS;Arial" w:hAnsi="Arial Unicode MS;Arial"/>
          <w:b/>
          <w:sz w:val="20"/>
        </w:rPr>
        <w:t>CPV 55512000-2 Servizi di gestione mensa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eastAsia="Arial Unicode MS;Arial" w:cs="Tahoma"/>
          <w:b/>
          <w:b/>
          <w:sz w:val="18"/>
          <w:szCs w:val="18"/>
        </w:rPr>
      </w:pPr>
      <w:r>
        <w:rPr>
          <w:rFonts w:eastAsia="Arial Unicode MS;Arial" w:cs="Tahoma" w:ascii="Spranq eco sans;Malgun Gothic" w:hAnsi="Spranq eco sans;Malgun Gothic"/>
          <w:b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Questo documento, già sottoscritto dal Comune di Vigliano Biellese, deve essere obbligatoriamente sottoscritto e presentato insieme all’offerta da ciascun partecipante alla procedura di cui all’oggetto e costituirà parte integrante del contratto assegnato dal Comune di Vigliano Biellese in dipendenza di questa gara.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La mancata consegna di questo documento, debitamente sottoscritto dal titolare o legale rappresentante dell’Impresa concorrente, comporterà l’esclusione dell’Impresa dalla gara.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1. Questo patto di integrità stabilisce la reciproca, formale obbligazione del Comune di Vigliano Biellese e dei partecipanti alla gara in oggetto di conformare i propri comportamenti ai principi di lealtà, trasparenza e correttezza, nonché l’espresso impegno anticorruzione di non offrire, accettare o richiedere somme di denaro o qualsiasi altra ricompensa, vantaggio o beneficio, sia direttamente che indirettamente tramite intermediari, al fine dell’affidamento del contratto e/o al fine di distorcere la relativa corretta esecuzione.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2. La sottoscritta impresa, in caso di aggiudicazione, si impegna a riferire tempestivamente al Comune di Vigliano Biellese ogni illecita richiesta di denaro, prestazione o altra utilità, ovvero offerta di protezione, che venga avanzata nel corso dell’esecuzione dell’appalto nei confronti di un proprio rappresentante, agente o dipendente. La sottoscritta impresa è consapevole che, nel caso in cui non comunichi i tentativi di pressione criminale, il contratto si risolverà di diritto.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3. Il personale del Comune di Vigliano Biellese, impiegato ad ogni livello nell’espletamento di questa gara e nel controllo dell’esecuzione del relativo contratto affidato, è consapevole del presente Patto di Integrità, il cui spirito condivide pienamente.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4. Il Comune di Vigliano Biellese si impegna a rendere pubblici i dati più rilevanti riguardanti la gara di cui al presente patto di integrità.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5. La sottoscritta impresa si impegna a segnalare al Comune di Vigliano Biellese qualsiasi tentativo di turbativa, irregolarità o distorsione nelle fasi di svolgimento della gara e/o durante l’esecuzione del contratto, da parte di chiunque possa influenzare le decisioni relative alla gara in oggetto.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6. La sottoscritta impresa dichiara, altresì, che non si è accordata e non si accorderà con altri partecipanti alla gara per limitare con mezzi illeciti la concorrenza.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7. La sottoscritta impresa si impegna a rendere noti, su richiesta del Comune di Vigliano Biellese, tutti i pagamenti eseguiti e riguardanti il contratto eventualmente affidato a seguito della gara.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8. La sottoscritta impresa prende nota e accetta che, nel caso di mancato rispetto degli impegni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anticorruzione assunti con questo Patto di integrità ai precedenti punti 1. 2. 5. 6. potranno essere applicate le seguenti sanzioni: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a. risoluzione del contratto con incameramento della cauzione definitiva;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b. esclusione del concorrente dalle gare indette dal Comune di Vigliano Biellese, in applicazione, ove ne ricorrano i presupposti, dell’art. 80 del D. Lgs. N. 50/2016 e ss.mm.ii. “Codice degli appalti”.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Il presente Patto di integrità e le sanzioni applicabili resteranno in vigore sino alla completa esecuzione del contratto assegnato a seguito della gara. Ogni controversia relativa all’interpretazione, all’esecuzione o in esecuzione del presente Patto di integrità tra il Comune di Vigliano Biellese e i concorrenti di questa gara sarà devoluta alla cognizione dell’Autorità Giudiziaria competente.</w:t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p. IL COMUNE DI VIGLIANO BIELLESE. F.to in originale</w:t>
      </w:r>
    </w:p>
    <w:p>
      <w:pPr>
        <w:pStyle w:val="Normal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</w:r>
    </w:p>
    <w:p>
      <w:pPr>
        <w:pStyle w:val="Normal"/>
        <w:jc w:val="both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  <w:t>P. L’IMPRESA CONCORRENTE – IL LEGALE RAPPRESENTANTE</w:t>
      </w:r>
    </w:p>
    <w:p>
      <w:pPr>
        <w:pStyle w:val="Normal"/>
        <w:rPr>
          <w:rFonts w:ascii="Spranq eco sans;Malgun Gothic" w:hAnsi="Spranq eco sans;Malgun Gothic" w:cs="Tahoma"/>
          <w:sz w:val="18"/>
          <w:szCs w:val="18"/>
        </w:rPr>
      </w:pPr>
      <w:r>
        <w:rPr>
          <w:rFonts w:cs="Tahoma" w:ascii="Spranq eco sans;Malgun Gothic" w:hAnsi="Spranq eco sans;Malgun Gothic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9:00Z</dcterms:created>
  <dc:creator>A_BARTALI</dc:creator>
  <dc:description/>
  <cp:keywords/>
  <dc:language>en-US</dc:language>
  <cp:lastModifiedBy>A_BARTALI</cp:lastModifiedBy>
  <dcterms:modified xsi:type="dcterms:W3CDTF">2018-07-06T11:49:00Z</dcterms:modified>
  <cp:revision>1</cp:revision>
  <dc:subject/>
  <dc:title>PATTO DI INTEGRITA’ TRA IL COMUNE DI VIGLIANO BIELLESE E I PARTECIPANTI ALLA GARA PER L’ AFFIDAMENTO DELLA GESTIONE DEL SERVIZIO DI PREPARAZIONE PASTI (LATTANTI, SEMIDIVEZZI, DIVEZZI E PERSONALE EDUCATIVO) E SUPPORTO ALLA SOMMINISTRAZIONE NELL’AMBITO DEL</dc:title>
</cp:coreProperties>
</file>